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PROGETTO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 “</w:t>
      </w:r>
      <w:r>
        <w:rPr>
          <w:b/>
          <w:bCs/>
          <w:color w:val="000000"/>
          <w:sz w:val="28"/>
        </w:rPr>
        <w:t xml:space="preserve">EDUCAZIONE ALLA CITTADINANZA ED ALLA SOLIDARIETA’: CULTURA DEI DIRITTI UMANI </w:t>
      </w:r>
      <w:r>
        <w:rPr>
          <w:color w:val="000000"/>
          <w:sz w:val="28"/>
        </w:rPr>
        <w:t>“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NEL FRIULI-VENEZIA GIULI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 cura del Gruppo di coordinamento regionale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PREMES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lla realtà contemporanea la scuola dovrebbe proporsi come luogo in cui i diritti umani sono vissuti e agiti in prima persona sia dagli studenti che dagli insegnan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 questo contesto, assume una importanza notevole l’avvio di un percorso di educazione alla cittadinanza in chiave interculturale, per consentire sia la maturazione di atteggiamenti consapevoli e rispettosi delle differenze culturali che l’integrazione sociale degli alunni stranieri al fine di favorire il riconoscimento ed il conseguente  cambiamento di atteggiamenti e comportamenti spesso dominati da pregiudizi e da stereotipi.</w:t>
      </w:r>
    </w:p>
    <w:p>
      <w:pPr>
        <w:pStyle w:val="TextBody"/>
        <w:rPr>
          <w:color w:val="000000"/>
        </w:rPr>
      </w:pPr>
      <w:r>
        <w:rPr>
          <w:color w:val="000000"/>
        </w:rPr>
        <w:t>La scuola è il luogo in cui il diritto all’uguaglianza educativa dovrebbe essere garantito. Questo progetto si propone di sollecitare nelle scuole del Friuli-Venezia Giulia una matura riflessione ed un consolidamento dei percorsi di  educazione alla cittadinanza attiva, anche attraverso un’azione formativa specifica rivolta ai docenti di ogni ordine e grad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FINALITA’ GENERAL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iffusione della cultura della cittadinanza nella scuola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Attività di formazione per docenti che implichi una particolare attenzione alla cultura dei diritti umani e alla educazione interculturale nelle scuole di ogni ordine e grado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Consapevolezza della necessità di rendere gli studenti protagonisti e soggetti attivi anche nella fase di presentazione dei risultati raggiunti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Avviare e promuovere la  documentazione e la  diffusione, anche attraverso la rete informatica, dei progetti e delle iniziative realizzate, al fine di  mettere a disposizione delle scuole della regione le buone pratiche individuat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SOGGETTI COINVOLT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00"/>
        </w:rPr>
        <w:t>Docenti</w:t>
      </w:r>
      <w:r>
        <w:rPr>
          <w:color w:val="000000"/>
        </w:rPr>
        <w:t xml:space="preserve"> che già stanno realizzando  progetti o unità didattiche inerenti al tema e/o docenti che intendono sviluppare nei prossimi anni l’argomento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</w:rPr>
        <w:t>Studenti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e alunni</w:t>
      </w:r>
      <w:r>
        <w:rPr>
          <w:color w:val="000000"/>
        </w:rPr>
        <w:t xml:space="preserve"> delle classi dove sono in corso nel corrente anno scolastico attività inerenti al tema. Gli stessi saranno soggetti attivi nella comunicazione dei risultati final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OBIETTIV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ttivare la scuola come luogo di promozione culturale e sociale nel contesto territoria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Favorire la realizzazione di percorsi educativi  sui diritti umani integrati nel curricolo, in particolare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acquisire conoscenze di base in materia di diritti umani e normative internazionali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rileggere e interpretare il percorso di “storia”, affrontato nella propria classe, avendo come meta-guida il principio dei Diritti Umani 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aper collocare nelle normative internazionali alcune problematiche rilevate nella lettura dei quotidiani o comunque ispirate dall’attualità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FASI OPERATI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Rilevazione dei dati dalle scuole di ogni ordine e grado, relativamente all’attivazione e allo svolgimento di progetti e/o Unità Didattiche riguardanti le tematiche dei diritti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Fase di acquisizione di conoscenze riguardanti la tipologia dei diritti fondamentali, le convenzioni giuridiche e le carte internazionali con il supporto di esperti esterni (Università. Centri di Ricerca etc.) e di competenze circa la costruzione di percorsi progettuali inerenti la tematica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Laboratori per lo scambio di esperienze, sia  per la definizione di percorsi didattici che per la revisione in itinere del lavoro, con l’ausilio di esperti e/o formatori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color w:val="000000"/>
        </w:rPr>
        <w:t>Presentazione finale dell’esperienza e dei percorsi affidata agli studenti coinvolti nell’attività con la supervisione  e l’integrazione di esperti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Valutazione finale del percorso attuat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ODALITA’ ORGANIZZATIVE  - da novembre 2003 a settembre 2004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bCs/>
          <w:color w:val="000000"/>
        </w:rPr>
        <w:t>novembre 2003</w:t>
      </w:r>
      <w:r>
        <w:rPr>
          <w:color w:val="000000"/>
        </w:rPr>
        <w:t>: Istituzione del gruppo di coordinamento regionale sulla cultura dei diritti umani, formato da:</w:t>
      </w:r>
    </w:p>
    <w:p>
      <w:pPr>
        <w:pStyle w:val="TextBody"/>
        <w:rPr>
          <w:color w:val="000000"/>
        </w:rPr>
      </w:pPr>
      <w:r>
        <w:rPr>
          <w:color w:val="000000"/>
        </w:rPr>
        <w:t>docenti: Accomando Emilia (ISIS Malignani di Cervignano), Politti Alfonso (ITAS D’Annunzio di Gorizia) e Vuaran Francesca  (D.D. via Zara – Gorizia)</w:t>
      </w:r>
    </w:p>
    <w:p>
      <w:pPr>
        <w:pStyle w:val="TextBody"/>
        <w:rPr>
          <w:color w:val="000000"/>
        </w:rPr>
      </w:pPr>
      <w:r>
        <w:rPr>
          <w:color w:val="000000"/>
        </w:rPr>
        <w:t>dirigenti scolastici: Fabio Sesti (IC Giacich- Monfalcone), Sandra Romanin (IV Circolo Didattico -Udine)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Le referenti del progetto e coordinatrici del gruppo di coordinamento sono la dott.ssa Daniela Cellie e la dott.ssa Leda Zocchi dell’USR FVG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 coordinamento si riunisce  mensilmente presso l’ I.C. Giacich di Monfalco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gennaio 2004</w:t>
      </w:r>
      <w:r>
        <w:rPr>
          <w:color w:val="000000"/>
        </w:rPr>
        <w:t xml:space="preserve"> – Invio alle scuole  della regione del progetto e delle schede di adesione per gli insegnanti interessati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bbraio- aprile 2004: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Fase di formazion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minario di una giornata per la definizione di un percorso formativo sul tema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ue incontri laboratoriali pomeridiani di tre ore ciascuno, articolati per ordine di scuola, per il confronto delle esperienze e la definizione di percorsi, da realizzarsi  tra marzo e aprile 2004.</w:t>
      </w:r>
    </w:p>
    <w:p>
      <w:pPr>
        <w:pStyle w:val="Heading4"/>
        <w:rPr>
          <w:color w:val="000000"/>
        </w:rPr>
      </w:pPr>
      <w:r>
        <w:rPr>
          <w:color w:val="000000"/>
        </w:rPr>
        <w:t>Fase operativ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gettazione e realizzazione di un percorso sui diritti umani nei diversi istituti coinvolti con tempi e modalità definiti  in accordo con il gruppo di coordinamento regiona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Cs/>
          <w:color w:val="000000"/>
        </w:rPr>
      </w:pPr>
      <w:r>
        <w:rPr>
          <w:bCs/>
          <w:color w:val="000000"/>
        </w:rPr>
        <w:t>maggio/giugno 200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eminario di presentazione dei risultati con la partecipazione diretta degli studenti e incontro laboratoriale  finale,  rivolto ai  docenti, per  l’individuazione delle buone prass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Cs/>
          <w:color w:val="000000"/>
        </w:rPr>
      </w:pPr>
      <w:r>
        <w:rPr>
          <w:bCs/>
          <w:color w:val="000000"/>
        </w:rPr>
        <w:t xml:space="preserve">luglio/agosto 2004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istemazione e pubblicizzazione dei materiali raccolt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Cs/>
          <w:color w:val="000000"/>
        </w:rPr>
      </w:pPr>
      <w:r>
        <w:rPr>
          <w:bCs/>
          <w:color w:val="000000"/>
        </w:rPr>
        <w:t>settembre 200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rifica, valutazione del progetto e riprogettazione per l’anno scolastico successiv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onfalcone, 16 gennaio 2004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3:33:00Z</dcterms:created>
  <dc:creator>user</dc:creator>
  <dc:description/>
  <dc:language>en-US</dc:language>
  <cp:lastModifiedBy>ZOCCHI</cp:lastModifiedBy>
  <cp:lastPrinted>2004-01-19T13:36:00Z</cp:lastPrinted>
  <dcterms:modified xsi:type="dcterms:W3CDTF">2004-02-04T09:52:00Z</dcterms:modified>
  <cp:revision>5</cp:revision>
  <dc:subject/>
  <dc:title>PROPOSTE PER LA REALIZZAZIONE DI UN PROGETTO SU</dc:title>
</cp:coreProperties>
</file>